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ovement  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073432697"/>
            <w:bookmarkStart w:id="1" w:name="__Fieldmark__2_207343269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073432697"/>
            <w:bookmarkStart w:id="3" w:name="__Fieldmark__3_207343269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073432697"/>
            <w:bookmarkStart w:id="5" w:name="__Fieldmark__4_207343269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073432697"/>
            <w:bookmarkStart w:id="7" w:name="__Fieldmark__5_207343269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073432697"/>
            <w:bookmarkStart w:id="9" w:name="__Fieldmark__6_207343269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073432697"/>
            <w:bookmarkStart w:id="11" w:name="__Fieldmark__7_207343269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073432697"/>
            <w:bookmarkStart w:id="13" w:name="__Fieldmark__8_207343269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073432697"/>
            <w:bookmarkStart w:id="15" w:name="__Fieldmark__9_207343269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073432697"/>
            <w:bookmarkStart w:id="17" w:name="__Fieldmark__10_207343269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073432697"/>
            <w:bookmarkStart w:id="19" w:name="__Fieldmark__11_207343269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073432697"/>
            <w:bookmarkStart w:id="21" w:name="__Fieldmark__12_207343269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073432697"/>
            <w:bookmarkStart w:id="23" w:name="__Fieldmark__13_207343269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073432697"/>
            <w:bookmarkStart w:id="25" w:name="__Fieldmark__14_207343269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073432697"/>
            <w:bookmarkStart w:id="27" w:name="__Fieldmark__15_207343269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073432697"/>
            <w:bookmarkStart w:id="29" w:name="__Fieldmark__16_207343269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073432697"/>
            <w:bookmarkStart w:id="31" w:name="__Fieldmark__17_207343269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073432697"/>
            <w:bookmarkStart w:id="34" w:name="__Fieldmark__18_207343269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073432697"/>
            <w:bookmarkStart w:id="36" w:name="__Fieldmark__19_207343269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073432697"/>
            <w:bookmarkStart w:id="38" w:name="__Fieldmark__20_207343269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073432697"/>
            <w:bookmarkStart w:id="40" w:name="__Fieldmark__21_207343269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073432697"/>
            <w:bookmarkStart w:id="42" w:name="__Fieldmark__22_207343269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073432697"/>
            <w:bookmarkStart w:id="44" w:name="__Fieldmark__23_207343269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073432697"/>
            <w:bookmarkStart w:id="46" w:name="__Fieldmark__24_207343269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073432697"/>
            <w:bookmarkStart w:id="48" w:name="__Fieldmark__25_207343269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073432697"/>
            <w:bookmarkStart w:id="50" w:name="__Fieldmark__26_207343269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073432697"/>
            <w:bookmarkStart w:id="52" w:name="__Fieldmark__27_207343269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073432697"/>
            <w:bookmarkStart w:id="54" w:name="__Fieldmark__29_207343269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073432697"/>
            <w:bookmarkStart w:id="56" w:name="__Fieldmark__30_207343269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073432697"/>
            <w:bookmarkStart w:id="58" w:name="__Fieldmark__31_207343269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073432697"/>
            <w:bookmarkStart w:id="60" w:name="__Fieldmark__32_207343269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073432697"/>
            <w:bookmarkStart w:id="62" w:name="__Fieldmark__33_207343269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Muestra aspectos posturales 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cuados para la escritura y el equilibrio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raza su nombre de manera adecuada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cribe su nombre con primer apellido completo.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Motricidad fina y gruesa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Cuaderno de inglés y  lápices 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073432697"/>
            <w:bookmarkStart w:id="64" w:name="__Fieldmark__38_207343269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073432697"/>
            <w:bookmarkStart w:id="66" w:name="__Fieldmark__39_207343269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073432697"/>
            <w:bookmarkStart w:id="68" w:name="__Fieldmark__40_207343269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073432697"/>
            <w:bookmarkStart w:id="70" w:name="__Fieldmark__41_207343269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073432697"/>
            <w:bookmarkStart w:id="72" w:name="__Fieldmark__42_207343269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073432697"/>
            <w:bookmarkStart w:id="74" w:name="__Fieldmark__43_207343269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073432697"/>
            <w:bookmarkStart w:id="76" w:name="__Fieldmark__44_207343269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073432697"/>
            <w:bookmarkStart w:id="78" w:name="__Fieldmark__45_207343269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073432697"/>
            <w:bookmarkStart w:id="80" w:name="__Fieldmark__46_207343269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073432697"/>
            <w:bookmarkStart w:id="82" w:name="__Fieldmark__47_207343269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073432697"/>
            <w:bookmarkStart w:id="84" w:name="__Fieldmark__48_207343269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073432697"/>
            <w:bookmarkStart w:id="86" w:name="__Fieldmark__49_207343269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Sep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6-20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´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trabajará con los niños la postura y el equilibrio al caminar por una linea recta. Se dividirá el grupo en dos estaciones.</w: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Las estaciones serán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imera estación : Los niños estarán practicando caminar por una linea recta, Pico y Pala con ojos abiertos y ojos cerrados,  lo cual permitirá experimentar la exigencia de la concentración para mantener el equilibrio y lograr una postura adecuada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gunda estación: Los niños trabajarán en sus cuadernos trazando el nombre completo y el primer apellido. Es importante estar pendiente de la manera como los niños direccionan las letras.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 cerrará con una plenaria para recoger los aprendizajes adquiridos por parte de los niños.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45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9-10T14:45:00Z</dcterms:modified>
  <cp:revision>2</cp:revision>
  <dc:subject/>
  <dc:title/>
</cp:coreProperties>
</file>